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432"/>
        <w:rPr/>
      </w:pPr>
      <w:r>
        <w:rPr>
          <w:rFonts w:cs="Tahoma" w:ascii="Calibri" w:hAnsi="Calibri"/>
          <w:b/>
          <w:bCs/>
          <w:sz w:val="20"/>
          <w:szCs w:val="20"/>
        </w:rPr>
        <w:tab/>
        <w:t>ZADÁVACÍ DOKUMENTACE K REALIZACI</w:t>
      </w:r>
    </w:p>
    <w:p>
      <w:pPr>
        <w:pStyle w:val="Zkladntext2"/>
        <w:ind w:firstLine="708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Oprava bytu Bělohorská 1653/106, byt č. 9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Calibri"/>
          <w:b/>
          <w:b/>
        </w:rPr>
      </w:pPr>
      <w:r>
        <w:rPr>
          <w:rStyle w:val="StrongEmphasis"/>
          <w:rFonts w:cs="Arial" w:ascii="Arial" w:hAnsi="Arial"/>
        </w:rPr>
        <w:t xml:space="preserve">Praha 6 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Investor:</w:t>
        <w:tab/>
        <w:tab/>
        <w:tab/>
      </w:r>
      <w:r>
        <w:rPr>
          <w:rFonts w:cs="Tahoma" w:ascii="Calibri" w:hAnsi="Calibri"/>
          <w:b/>
          <w:bCs/>
          <w:sz w:val="20"/>
          <w:szCs w:val="20"/>
        </w:rPr>
        <w:t xml:space="preserve">Městská část PRAHA 6                                                               </w:t>
      </w:r>
    </w:p>
    <w:p>
      <w:pPr>
        <w:pStyle w:val="Normal"/>
        <w:autoSpaceDE w:val="false"/>
        <w:rPr/>
      </w:pPr>
      <w:r>
        <w:rPr>
          <w:rFonts w:cs="ISOCPEUR" w:ascii="Calibri" w:hAnsi="Calibri"/>
          <w:color w:val="000000"/>
          <w:sz w:val="30"/>
          <w:szCs w:val="30"/>
        </w:rPr>
        <w:tab/>
        <w:tab/>
        <w:tab/>
        <w:tab/>
      </w:r>
      <w:r>
        <w:rPr>
          <w:rFonts w:cs="Tahoma" w:ascii="Calibri" w:hAnsi="Calibri"/>
          <w:bCs/>
          <w:sz w:val="20"/>
          <w:szCs w:val="20"/>
        </w:rPr>
        <w:t>Čs. Armády 23</w:t>
      </w:r>
    </w:p>
    <w:p>
      <w:pPr>
        <w:pStyle w:val="Normal"/>
        <w:autoSpaceDE w:val="false"/>
        <w:rPr/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 xml:space="preserve">160 52 Praha 6 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>IČO: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Tahoma" w:ascii="Calibri" w:hAnsi="Calibri"/>
          <w:bCs/>
          <w:sz w:val="20"/>
          <w:szCs w:val="20"/>
        </w:rPr>
        <w:t>DIČ: CZ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yt je v současné době volný. Před jeho předáním k dalšímu užívání je potřeba provést celkovou opravu. Jedná se o výměnu podlahových krytin, opravu omítek, výměnu rozvodů ZTI, výměnu dveřních výplní a rozvodů elektro. Světlá výška v pokojích 2,84m a 3,05m na chodbě, v kuchyni, v koupelně a WC bude zachována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BOURACÍ PRÁ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Odstraní se podlahová krytina z PVC v kuchyni a keramická dlažba na WC a v koupelně.  Demontuje se původní rozvod plynu, vestavěné skříně na chodbě a v kuchyni a kuchyňská linka. Demontují se všechny zařizovací předměty, svítidla a rozvody elektro. V koupelně bude demontován elektrický ohřívač TUV k zpětnému použití. Pro vodiče nové elektroinstalace budou ve stěnách a stropech vyfrézovány drážky. Odstraní se garnyže. V koupelně, v kuchyni a v komoře bude odstraněn původní keramický obklad. Na chodbách, na WC, v kuchyni a v komoře se oseká keramický soklík. Vybourají se zárubně v koupelně, wc, komoře a spíži.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caps/>
          <w:sz w:val="24"/>
        </w:rPr>
        <w:t>PŘÍČK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Bude doplněno zdivo příček po vybourání stávajících zárubní na WC, v komoře, ve spíži a v koupelně. Zazdí se prostupy po rozvodech instalací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ÍT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 xml:space="preserve">Rýhy rozvodů ZTI a elektroinstalace budou vyplněny hrubou maltou a přetaženy bandáží ze sklotkaniny. Provedou se hladké omítky pod nové obklady v koupelně, v kuchyni a komoře. Ostatní plochy stěn a příček budou potaženy štukem. 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LYNOINSTALA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ívod ke sporáku bude demontován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IZOLACE PROTI VODĚ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laze koupelny se provede stěrková izolace se soklem 10cm. V místě vany bude provedena svislá stěrková izolace do výšky 2,2m.V napojení vodorovné izolace na soklík a ve svislých rozích u vany bude nalepena systémová dilatační pružná páska.</w:t>
      </w:r>
    </w:p>
    <w:p>
      <w:pPr>
        <w:pStyle w:val="Heading3"/>
        <w:rPr>
          <w:rStyle w:val="Nadpis3CharChar"/>
          <w:rFonts w:ascii="Calibri" w:hAnsi="Calibri" w:cs="Calibri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UT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ůvodní radiátory budou demontovány a po provedení nátěru se provede zpětná montáž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ZTI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emontáži původních rozvodů budou provedeny nové rozvody ZTI v kuchyni, koupelně, komoře a na WC. Bude namontována nová kombi mísa WC, v koupelně umyvadlo a nová vana. V kuchyni bude provedena příprava pro dřez a myčku nádobí. V komoře bude provedena příprava pro pračku. V koupelně se použije původní ohřívač na TUV, v kuchyni se namontuje nový zásobníkový ohřívač vody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KTROINSTALACE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celém bytu bude provedena nová elektroinstalace. Vymění se bytová rozvodnice. Do kuchyně bude proveden samostatný přívod pro sporák, myčku a zásuvku na lince. Do komory bude proveden samostatný přívod pro pračku, do koupelny pro ohřívač teplé užitkové vody. Vodiče budou rozvedeny ve vyfrézovaných drážkách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e proveden bytový rozvod pro televizní signál se zásuvkami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ZDUCHOTECHNIKA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ětrání na WC, v koupelně a v komoře bude původními okénky do světlíku. Ve spíži se vymění větrací mřížky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RUHLÁŘSKÉ VÝROB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/>
      </w:pPr>
      <w:r>
        <w:rPr>
          <w:rStyle w:val="Nadpis3CharChar"/>
          <w:rFonts w:cs="Calibri" w:ascii="Calibri" w:hAnsi="Calibri"/>
          <w:b w:val="false"/>
          <w:sz w:val="24"/>
        </w:rPr>
        <w:t xml:space="preserve">Na oknech v pokojích budou seřízena kování. Větrací okénka WC, koupelny a komory se zachovají. Do koupelny, komory a na WC budou osazeny nové větší zárubně s dveřmi 700/1970mm. Do spíže se osadí zárubeň 600/1970mm s dveřmi. Všechny vnitřní dveře budou vyměněny. Vstupní bytové dveře se také vymění. </w:t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LAHY Z DLAŽDIC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>Na WC a v koupelně bude položena keramická dlažba. Provede se podkladní vyrovnávací stěrka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ERAMICKÝ OBKLA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vý obklad se provede v koupelně do výšky 2m. Na WC a v komoře (2 strany) bude proveden keramický obklad do výšky 1,5m. V kuchyni bude obklad nalepen standartním lepidlem, bude v menším rozsahu než původní obklad. Budou provedeny ukončovací a rohové lišty. Styčná spára s dlažbou bude vyspárována silikonovým tmel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POVLAKOV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Nové PVC bude položeno v kuchyni, spíži, komoře a na chodbě na vrstvu z vyrovnávací stěrky. Před tím budou odstraněny zbytky původního lepidla. Nalepí se nové soklíky z PVC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SKLÁDAN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Původní vlysové podlahy v obývacím pokoji a v ložnici budou lokálně vytmeleny, celoplošně přebroušeny a nalakovány. Vymění se soklíky z dřevěných lišt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NÁTĚRY, MALB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ý byt bude nově vymalován. Všechny zárubně budou natřeny. Novým nátěrem budou opatřeny původní radiátory UT s potrubím. Podlahy, radiátory a zařizovací předměty budou před prováděním maleb zakry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okončení stavebních úprav, budou prostory v celém bytu uklizeny a vyčištěny, včetně umytí oken. Společné prostory v domě budou denně udržovány v čistotě, pravidelným mytím a úklid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rFonts w:cs="Calibri" w:ascii="Calibri" w:hAnsi="Calibri"/>
          <w:sz w:val="24"/>
        </w:rPr>
        <w:t>.</w:t>
      </w:r>
    </w:p>
    <w:p>
      <w:pPr>
        <w:pStyle w:val="Normal"/>
        <w:jc w:val="both"/>
        <w:rPr>
          <w:rStyle w:val="Nadpis3CharChar"/>
          <w:rFonts w:ascii="Calibri" w:hAnsi="Calibri" w:cs="Calibri"/>
          <w:sz w:val="24"/>
        </w:rPr>
      </w:pPr>
      <w:r>
        <w:rPr>
          <w:b w:val="false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stavebních pracích budou dodrženy ustanovení Vyhlášky č. 309/2006 Sb. a nařízení vlády č. 591/2006 Sb. o bezpečnosti práce a technických zařízení při stavebních pracích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>V Praze dne 11.2.2019                                                                                     Ing. Ladislav Konečný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/>
        <w:iCs/>
        <w:sz w:val="16"/>
        <w:szCs w:val="16"/>
        <w:u w:val="single"/>
      </w:rPr>
      <w:t xml:space="preserve">Leden 2019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iCs/>
        <w:sz w:val="16"/>
        <w:u w:val="single"/>
      </w:rPr>
      <w:t>TECHNICKÁ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40:00Z</dcterms:created>
  <dc:creator>Jan Jarolímek</dc:creator>
  <dc:description/>
  <cp:keywords/>
  <dc:language>en-US</dc:language>
  <cp:lastModifiedBy>Kaiserova Aneta</cp:lastModifiedBy>
  <cp:lastPrinted>2009-07-08T13:59:00Z</cp:lastPrinted>
  <dcterms:modified xsi:type="dcterms:W3CDTF">2019-02-11T13:23:00Z</dcterms:modified>
  <cp:revision>74</cp:revision>
  <dc:subject/>
  <dc:title>Investor: H</dc:title>
</cp:coreProperties>
</file>